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Ammonium nitrate is a chemical that is widely used by gardeners as a fertilizer. It is a white powdery substance that can be very dangerous if not handled correctly. It is not usually found in a crystallized state unless it is being used for an experiment. Because it is used in creating explosive agents, it is classified as an oxidizing agent (Workplace Health and Safety Queensland.) An oxidizing agent is an agent that gives away its oxygen element(s) to another element creating a chemically bonded compound. </w:t>
      </w:r>
    </w:p>
    <w:p>
      <w:pPr>
        <w:pStyle w:val="Normal"/>
        <w:rPr/>
      </w:pPr>
      <w:r>
        <w:rPr/>
        <w:tab/>
        <w:t>One of the biggest issues with Ammonium nitrate is its use in Afghanistan as an explosive. In the for of fertilizer, the chemical is used to create bombs that have led to the death hundreds of US troops in Afghanist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4:00:00Z</dcterms:created>
  <dc:creator>Ed Center RLASD</dc:creator>
  <dc:description/>
  <cp:keywords/>
  <dc:language>en-US</dc:language>
  <cp:lastModifiedBy>Ed Center RLASD</cp:lastModifiedBy>
  <dcterms:modified xsi:type="dcterms:W3CDTF">2011-10-13T14:20:00Z</dcterms:modified>
  <cp:revision>2</cp:revision>
  <dc:subject/>
  <dc:title>Ammonium nitrate is a chemical that is widely used by gardeners as a fertilizer</dc:title>
</cp:coreProperties>
</file>